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9604307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208475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2817303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2576639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4999252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4214074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8183272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1408254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0021127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7522749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1938158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1137490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9570044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3499670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6662949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1278283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7152483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7428729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4332658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3539437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2662117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2435909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4721147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5915627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6237522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0578702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7922171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1459791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8675910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0885535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1535966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493808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4805315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7755290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7561574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6363202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3944637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8159405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8120712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2089149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085270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2982482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0359460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6354209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3992173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8439982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